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教 学 任 务 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老师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经研究决定，聘请您担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学年第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学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班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课程的教学工作。授课时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计划课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节，上课地点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教学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教室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（大学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学院）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时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备注：此为申请高等学校教师资格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31:00Z</dcterms:created>
  <dc:creator>User</dc:creator>
  <dc:description/>
  <cp:keywords/>
  <dc:language>en-US</dc:language>
  <cp:lastModifiedBy>User</cp:lastModifiedBy>
  <dcterms:modified xsi:type="dcterms:W3CDTF">2009-11-17T06:49:00Z</dcterms:modified>
  <cp:revision>5</cp:revision>
  <dc:subject/>
  <dc:title/>
</cp:coreProperties>
</file>